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80"/>
          <w:sz w:val="36"/>
        </w:rPr>
      </w:pPr>
      <w:r>
        <w:rPr>
          <w:color w:val="000080"/>
          <w:sz w:val="36"/>
        </w:rPr>
        <w:t xml:space="preserve">                                                   </w:t>
      </w:r>
      <w:r>
        <w:rPr>
          <w:color w:val="000080"/>
          <w:sz w:val="36"/>
        </w:rPr>
        <w:object w:dxaOrig="434" w:dyaOrig="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.85pt;height:29.85pt" filled="f" o:ole="">
            <v:imagedata r:id="rId3" o:title=""/>
          </v:shape>
          <o:OLEObject Type="Embed" ProgID="" ShapeID="ole_rId2" DrawAspect="Content" ObjectID="_1309759230" r:id="rId2"/>
        </w:object>
      </w:r>
    </w:p>
    <w:p>
      <w:pPr>
        <w:pStyle w:val="Didascalia"/>
        <w:rPr>
          <w:color w:val="000080"/>
        </w:rPr>
      </w:pPr>
      <w:r>
        <w:rPr>
          <w:color w:val="000080"/>
        </w:rPr>
        <w:t>COMUNE  DI  NAPOLI</w:t>
      </w:r>
    </w:p>
    <w:p>
      <w:pPr>
        <w:pStyle w:val="Heading3"/>
        <w:jc w:val="left"/>
        <w:rPr/>
      </w:pPr>
      <w:r>
        <w:rPr>
          <w:bCs/>
          <w:color w:val="000080"/>
          <w:sz w:val="22"/>
        </w:rPr>
        <w:t xml:space="preserve">                                                        </w:t>
      </w:r>
      <w:r>
        <w:rPr>
          <w:bCs/>
          <w:color w:val="000080"/>
          <w:sz w:val="24"/>
          <w:szCs w:val="24"/>
        </w:rPr>
        <w:t>DIPARTIMENTO  PATRIMONIO</w:t>
      </w:r>
    </w:p>
    <w:p>
      <w:pPr>
        <w:pStyle w:val="Heading3"/>
        <w:rPr/>
      </w:pPr>
      <w:r>
        <w:rPr>
          <w:bCs/>
          <w:color w:val="000080"/>
          <w:sz w:val="22"/>
        </w:rPr>
        <w:t xml:space="preserve"> </w:t>
      </w:r>
      <w:r>
        <w:rPr>
          <w:bCs/>
          <w:color w:val="000080"/>
          <w:sz w:val="22"/>
        </w:rPr>
        <w:t xml:space="preserve">SERVIZIO ASSEGNAZIONE IMMOBILI </w:t>
      </w:r>
      <w:r>
        <w:rPr>
          <w:bCs/>
          <w:color w:val="000080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color w:val="000080"/>
        </w:rPr>
      </w:pPr>
      <w:r>
        <w:rPr>
          <w:bCs/>
          <w:color w:val="000080"/>
        </w:rPr>
        <w:t>Prot. n° 207</w:t>
      </w:r>
      <w:r>
        <w:rPr>
          <w:b/>
          <w:bCs/>
          <w:color w:val="000080"/>
        </w:rPr>
        <w:t xml:space="preserve">                      4^ U.O.I. - Uff. immobili ad uso non abitativo</w:t>
      </w:r>
    </w:p>
    <w:p>
      <w:pPr>
        <w:pStyle w:val="Normal"/>
        <w:rPr/>
      </w:pPr>
      <w:r>
        <w:rPr>
          <w:color w:val="000080"/>
        </w:rPr>
        <w:t xml:space="preserve">                                                                    </w:t>
      </w:r>
    </w:p>
    <w:p>
      <w:pPr>
        <w:pStyle w:val="Normal"/>
        <w:rPr>
          <w:color w:val="000080"/>
        </w:rPr>
      </w:pPr>
      <w:r>
        <w:rPr>
          <w:color w:val="000080"/>
        </w:rPr>
        <w:t>Del 04/01/2006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                              </w:t>
      </w:r>
      <w:r>
        <w:rPr>
          <w:color w:val="000080"/>
        </w:rPr>
        <w:t xml:space="preserve">GRADUATORIA  DEFINITIVA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             </w:t>
      </w:r>
      <w:r>
        <w:rPr>
          <w:color w:val="000080"/>
        </w:rPr>
        <w:t>BANDO N. 17 LOCALI COMMERCIALI - PONTICELLI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                 </w:t>
      </w:r>
      <w:r>
        <w:rPr>
          <w:color w:val="000080"/>
        </w:rPr>
        <w:t>PER ATTIVITA’ COMMERCIALI E ARTIGIANALI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COGNOME E NOME                          DATA DI NASCITA                           ATTIVITA’                           PUNTI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80"/>
          <w:sz w:val="20"/>
          <w:szCs w:val="20"/>
        </w:rPr>
        <w:t xml:space="preserve">ROMANO ANTONIETTA ( Pres. Ass.ne “ PROGETTO 2000 “ atto cost.1999 )  obbligo rilascio     18                                                          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color w:val="000080"/>
          <w:sz w:val="20"/>
          <w:szCs w:val="20"/>
        </w:rPr>
        <w:t xml:space="preserve">locali per motivi derivati             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color w:val="000080"/>
          <w:sz w:val="20"/>
          <w:szCs w:val="20"/>
        </w:rPr>
        <w:t xml:space="preserve">dall’amministrazione Comunale 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2)   MAGLIONE MICHELE           18/06/1958                               PIZZERIA E FRIGGITORIA              11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3)   RAIO ANTONELLA                14/06/1975                               LABORATORIO ARTISTICO            11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>4)   GUALTIERI GENNARO         27/10/1971                              ARTIGIANO INCISORE VETRO       11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 xml:space="preserve">5)   ESPOSITO SALVATORE       13/08/1975                                TECNICO ELETTRONICO                 11 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6)   NACAR  LUCIA                      30/07/1980                                 VENDITA COLONIALI                     11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7)   SERVILLO GIULIA                30/10/1957                                 SCUOLA DI BALLO                          11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8)   SORRENTINO VINCENZO    29/03/1964                                PIZZETTERIA                                     11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9)  DI STADIO MARIA                  27/09/1950                                CREMERIA E SCATOLAMI             11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</w:t>
      </w:r>
      <w:r>
        <w:rPr>
          <w:color w:val="000080"/>
          <w:sz w:val="20"/>
          <w:szCs w:val="20"/>
        </w:rPr>
        <w:t>10)  SIVERO ALESSANDRA          31/12/1981                                INGROSSO BEVANDA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</w:t>
      </w:r>
      <w:r>
        <w:rPr>
          <w:color w:val="000080"/>
          <w:sz w:val="20"/>
          <w:szCs w:val="20"/>
        </w:rPr>
        <w:t>11)  LEPORANICO M. ROSARIA   02/07/1969                                ALIMENTARI           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 xml:space="preserve">     </w:t>
      </w:r>
      <w:r>
        <w:rPr>
          <w:color w:val="000080"/>
          <w:sz w:val="20"/>
          <w:szCs w:val="20"/>
        </w:rPr>
        <w:t>12)  RICCIO GILDA                         17/09/1983      REALIZZAZIONE COSTUMI CARNEVALESCHI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</w:t>
      </w:r>
      <w:r>
        <w:rPr>
          <w:color w:val="000080"/>
          <w:sz w:val="20"/>
          <w:szCs w:val="20"/>
        </w:rPr>
        <w:t>13)  RICCIARDI ANTONIO             07/07/1969                                MERCERIA                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                                                           </w:t>
      </w:r>
      <w:r>
        <w:rPr>
          <w:color w:val="000080"/>
          <w:sz w:val="20"/>
          <w:szCs w:val="20"/>
        </w:rPr>
        <w:t>-  ASSOCIAZIONI -</w:t>
      </w:r>
    </w:p>
    <w:p>
      <w:pPr>
        <w:pStyle w:val="Normal"/>
        <w:ind w:left="-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</w:t>
      </w:r>
    </w:p>
    <w:p>
      <w:pPr>
        <w:pStyle w:val="Normal"/>
        <w:ind w:left="-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</w:t>
      </w:r>
      <w:r>
        <w:rPr>
          <w:color w:val="000080"/>
          <w:sz w:val="20"/>
          <w:szCs w:val="20"/>
        </w:rPr>
        <w:t xml:space="preserve">14)   ASSOCIAZIONE    “ S.P.I. - C.G.I.L. “( legale rapp.te d’Angelo Francesco - atto costitutivo 1960 )    10 </w:t>
      </w:r>
    </w:p>
    <w:p>
      <w:pPr>
        <w:pStyle w:val="Normal"/>
        <w:ind w:left="-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</w:t>
      </w:r>
      <w:r>
        <w:rPr>
          <w:color w:val="000080"/>
          <w:sz w:val="20"/>
          <w:szCs w:val="20"/>
        </w:rPr>
        <w:t>15)  ASSOCIAZIONE    “ JUMPER “ ( Pres. Spina Giuseppe – atto costitutivo  1998 )                                  8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                                                                 </w:t>
      </w:r>
      <w:r>
        <w:rPr>
          <w:color w:val="000080"/>
          <w:sz w:val="20"/>
          <w:szCs w:val="20"/>
        </w:rPr>
        <w:t>-  PARTITI -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</w:t>
      </w:r>
      <w:r>
        <w:rPr>
          <w:color w:val="000080"/>
          <w:sz w:val="20"/>
          <w:szCs w:val="20"/>
        </w:rPr>
        <w:t>PARTITO POLITICO  “ Nuovo  P.S.I. ( Segretario : MAGLIONE  Gianluca )                                       6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PARTITO POLITICO  “  LA  MARGHERITA “  ( Segretario. MONTI  Ciro )                                        6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</w:rPr>
      </w:pPr>
      <w:r>
        <w:rPr>
          <w:color w:val="000080"/>
          <w:sz w:val="20"/>
          <w:szCs w:val="20"/>
        </w:rPr>
        <w:t xml:space="preserve">                      </w:t>
      </w:r>
      <w:r>
        <w:rPr>
          <w:color w:val="000080"/>
        </w:rPr>
        <w:t xml:space="preserve">Sono da considerarsi assegnatari i primi 17 della graduatoria definitiva. </w:t>
      </w:r>
    </w:p>
    <w:p>
      <w:pPr>
        <w:pStyle w:val="Normal"/>
        <w:tabs>
          <w:tab w:val="clear" w:pos="708"/>
          <w:tab w:val="left" w:pos="3108" w:leader="none"/>
        </w:tabs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</w:t>
      </w:r>
      <w:r>
        <w:rPr>
          <w:color w:val="000080"/>
          <w:sz w:val="20"/>
          <w:szCs w:val="20"/>
        </w:rPr>
        <w:tab/>
        <w:t xml:space="preserve">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18)  D’APICE GIOVANNA                20/08/1970                                  VENDITA CALZATURE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 xml:space="preserve">19)  VARRIALE POMPILIO              13/07/1979                                   P E T   SHOP                                       11    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20) MOSCHINO ANNA                      18/05/1961                                FERRAMENTA            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21)  LETTIERI MASSIMO                  20/12/1976                        VENDITA E AGGIUSTI BICICLETTE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22)  IACOBBE GENNARO                 28/12/1983                                MINI  BAZAR              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 xml:space="preserve">23)  CASTRO VINCENZA                  17/06/1954                          VENDITA OGGETTISTICA                      11                                 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24)  ARENGA CIRO                            14/08/1954                            SERVIZI SANITARI        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25)  DI PALMA GIUSEPPE                 03/09/1965                        VENDITA ARTICOLI PARRUCCHIERI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26)  MAGLIONE ROBERTO               09/09/1983                         CENTRO ABBROZZANTE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27)  DE TURRIS  GIOVANNI             20/02/1985                                   ORTOFRUTTICOLA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28) DUBBIOSO ANNAPIA                  26/06/1972                            UFFICIO ELABORAZIONE DATI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29)  SORIA PASQUALE                      16/02/1959                                   ORTOFRUTTICOLA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30)  CONDONE  PASQUALINA         13/03/1961                                     ABBIGLIAMENTO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 xml:space="preserve">31)  GEMMA ANNAMARIA               22/06/1967                            VENDITA ABBIGLIAMENTO               11             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32)  DALMA ANTONIETTA               17/06/1968                                     GELOPESCA          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33)  GIUSTINO VENERANDA            24/03/1977                                 STUDIO LEGALE     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34)  CAPASSO  VINCENZO                25/09/1960                                MERCERIA E CASALINGHI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35)  CAMERLINGO MATTEO            08/03/1959                                 VENDITA MOBILI    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36)  IAVAZZO  NUNZIO                     25/11/1982                          VENDITA PRODOTTI CASALINGHI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37)  RUGGIERO GIUSEPPE                06/10/1963                                    MOBILIFICIO          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38)  CAPOBIANCO  ANNA                 08/08/1946                    COMP.  CERAMICA E PORCELLANA         10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39)  DE ROSA DANIELA                     09/01/1985                       ARTIGIANO ARTE PRESEPIALE              10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40)  CIARAMELLA CIRO                   16/10/1974                                           TATOO                                       10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41)  DE ROSA LOREDANA                04/04/1974                             SARTORIA PER CAMICIE                     10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42)  ALOIA  CARLO                            17/06/1954                          COMMERCIO INGROSSO VESTIARIO   10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43)  CIRELLI  GIOVANNI                   14/09/1966                                  PANETTERIA                                      8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44)  FERONE INES V. ANNA             31/01/1970                                   MACELLERIA                                    8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45)  ACANFORA DANIELA               15/03/1980                       VENDITA ATTREZZATURE  UFFICIO       8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46)  DE CICCO SILVANA                   06/11/1973                         PIZZETTERIA D’ASPORTO                       8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47)  IRCO ANTONIO                           19/02/1937                         COMMERCIO GENERICO                          8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48)  ALZATI ANNA  MARIA              03/04/1970                                    PESCHERIA                                       8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 xml:space="preserve">49)  CITARELLI EDUARDO               12/01/1974                        COPERATIVA AUTOTRASPORTI              7          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50) FEDERICO GIUSEPPE                  10/10/1980                COOPERATIVA ATTIVITA’ BIOLOGICHE       5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51) CASCELLA ANNA                        20/01/1972                            ALIMENTI E BEVANDE                         5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52)  DI LORENZO F.  SAVERIO         26/09/1954                    COMMERCIO MATERIALE FERROSO        5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</w:rPr>
      </w:pPr>
      <w:r>
        <w:rPr>
          <w:color w:val="000080"/>
        </w:rPr>
        <w:t xml:space="preserve">Per i suddetti concorrenti la graduatoria resta valida ai sensi del bando, per un anno. 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Il Dirigente del Servizio 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Avv. Corrado DI MASO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                              </w:t>
      </w:r>
      <w:r>
        <w:rPr>
          <w:color w:val="000080"/>
          <w:sz w:val="20"/>
          <w:szCs w:val="20"/>
        </w:rPr>
        <w:t>GRADUATORIA DEFINITIVA  – PARTITI  POLITICI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                              </w:t>
      </w:r>
      <w:r>
        <w:rPr>
          <w:color w:val="000080"/>
          <w:sz w:val="20"/>
          <w:szCs w:val="20"/>
        </w:rPr>
        <w:t>BANDO N° 17 LOCALI COMMERCIALI – PONTICELLI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DENOMINAZIONE PARTITO                            RAPP. LEGALE                                                    PUNTI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 xml:space="preserve">NUOVO  “ P. S. I. “                                           </w:t>
      </w:r>
      <w:r>
        <w:rPr>
          <w:color w:val="000080"/>
        </w:rPr>
        <w:t>Segretario</w:t>
      </w:r>
      <w:r>
        <w:rPr>
          <w:color w:val="000080"/>
          <w:sz w:val="20"/>
          <w:szCs w:val="20"/>
        </w:rPr>
        <w:t xml:space="preserve">  MAGLIONE GIANLUCA                       6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 xml:space="preserve">PARTITO  “ LA   MARGHERITA “               </w:t>
      </w:r>
      <w:r>
        <w:rPr>
          <w:color w:val="000080"/>
        </w:rPr>
        <w:t xml:space="preserve"> Segretario</w:t>
      </w:r>
      <w:r>
        <w:rPr>
          <w:color w:val="000080"/>
          <w:sz w:val="20"/>
          <w:szCs w:val="20"/>
        </w:rPr>
        <w:t xml:space="preserve">   MONTI CIRO                                          6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ITALIA DEI VALORI                                       Segretario      FERONE Domenico                                6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/>
      </w:pPr>
      <w:r>
        <w:rPr>
          <w:color w:val="000080"/>
          <w:sz w:val="20"/>
          <w:szCs w:val="20"/>
        </w:rPr>
        <w:t>PER I SUDDETTI PARTITI  E’ STATO  EFFETTUATO  UN SORTEGGIO.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 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SONO RISULTATI ESTRATTI   n° 1 “  NUOVO P.S.I. “  -  n° 2  “  LA MARGHERITA “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/>
      </w:pPr>
      <w:r>
        <w:rPr>
          <w:color w:val="000080"/>
          <w:sz w:val="20"/>
          <w:szCs w:val="20"/>
        </w:rPr>
        <w:t xml:space="preserve">ED INSERITI AL 16° E 17° POSTO DELLA GRADUATORIA. 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PER IL PARTITO NON SORTEGGIATO LA GRADUATORIA RESTA VALIDA, AI SENSI DEL BANDO  PER UN ANNO.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Il Dirigente del Servizio 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Avv. Corrado DI MASO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/>
      </w:pPr>
      <w:r>
        <w:rPr>
          <w:color w:val="000080"/>
          <w:sz w:val="20"/>
          <w:szCs w:val="20"/>
        </w:rPr>
        <w:t xml:space="preserve">                                             </w:t>
      </w:r>
      <w:r>
        <w:rPr>
          <w:color w:val="000080"/>
          <w:sz w:val="20"/>
          <w:szCs w:val="20"/>
        </w:rPr>
        <w:t>GRADUATORIA DEFINITIVA – ASSOCIAZIONI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                              </w:t>
      </w:r>
      <w:r>
        <w:rPr>
          <w:color w:val="000080"/>
          <w:sz w:val="20"/>
          <w:szCs w:val="20"/>
        </w:rPr>
        <w:t>BANDO N° 17 LOCALI COMMERCIALI – PONTICELLI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DENOMINAZIONE ASSOCIAZIONI              ( RAPP. LEGALE )                                                                PUNTI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/>
      </w:pPr>
      <w:r>
        <w:rPr>
          <w:color w:val="000080"/>
          <w:sz w:val="20"/>
          <w:szCs w:val="20"/>
        </w:rPr>
        <w:t>1)  S.P.I.  C.G.I.L.                                        D’ ANGELO FRANCESCO        ATTO  COST.     1960                10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/>
      </w:pPr>
      <w:r>
        <w:rPr>
          <w:color w:val="000080"/>
          <w:sz w:val="20"/>
          <w:szCs w:val="20"/>
        </w:rPr>
        <w:t>2)  JUMPER                                         Presidente  SPINA GIUSEPPA           ATTO. COST.     1998                 8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/>
      </w:pPr>
      <w:r>
        <w:rPr>
          <w:color w:val="000080"/>
          <w:sz w:val="20"/>
          <w:szCs w:val="20"/>
        </w:rPr>
        <w:t>3)  T.M. NUOVO FUTURO                 Presidente FEBBRARO ANTONIO     ATTO  COST.     2004                 8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4)  INSIEME PER IL QUARTIERE    Presidente TRIGLIO FERDINANDO  ATTO COST.     2000                 7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5)  CIRCOLO OPERATORI  P.S.        Presidente NORELLI FRANCESCO   ATTO  COST.    2004                 6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6)  CHIESA Cristiana Evangelica         Responsabile PUNZO RAFFAELE                                                          4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7)  CHIESA Cristiana Evangelica         Responsabile PASSEGGIO DOMENICO                                                4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8)  CRISTO  Per  Tutti  i  Popoli           Responsabile DIANA  GIUSEPPE                                                           4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/>
      </w:pPr>
      <w:r>
        <w:rPr>
          <w:color w:val="000080"/>
          <w:sz w:val="20"/>
          <w:szCs w:val="20"/>
        </w:rPr>
        <w:t>LE PRIME DUE ASSOCIAZIONI SONO CONSIDERATE ASSEGNATARIE E SONO STATE INSERITE AL 14° E AL !5° POSTO DELLA GRADUATORIA DEFINITIVA.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PER LE ASSOCIAZIONI NON ASSEGNATE LA GRADUATORIA RESTA VALIDA, AI SENSI DEL BANDO, PER UN ANNO.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Il Dirigente del Servizio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Avv. Corrado DI MASO</w:t>
      </w:r>
    </w:p>
    <w:sectPr>
      <w:type w:val="nextPage"/>
      <w:pgSz w:w="11906" w:h="16838"/>
      <w:pgMar w:left="108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  <w:outlineLvl w:val="0"/>
    </w:pPr>
    <w:rPr>
      <w:b/>
      <w:sz w:val="4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2:36:00Z</dcterms:created>
  <dc:creator> </dc:creator>
  <dc:description/>
  <cp:keywords/>
  <dc:language>en-US</dc:language>
  <cp:lastModifiedBy> </cp:lastModifiedBy>
  <cp:lastPrinted>2006-01-04T11:22:00Z</cp:lastPrinted>
  <dcterms:modified xsi:type="dcterms:W3CDTF">2006-02-02T12:36:00Z</dcterms:modified>
  <cp:revision>2</cp:revision>
  <dc:subject/>
  <dc:title> </dc:title>
</cp:coreProperties>
</file>